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5. Про затвердження проектів землеустрою щодо відведення земельних ділянок, набуття права користування (оренди) яких пропонується здійснити на конкурентних засадах (земельних торгах) у формі аукціону із земель комунальної власності в межах м. Гайсин на території Гайсинської міської ради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5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7:00Z</dcterms:modified>
  <cp:revision>12</cp:revision>
  <dc:subject/>
  <dc:title/>
</cp:coreProperties>
</file>